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86"/>
        <w:gridCol w:w="252"/>
        <w:gridCol w:w="6390"/>
      </w:tblGrid>
      <w:tr>
        <w:trPr>
          <w:trHeight w:val="855" w:hRule="atLeast"/>
        </w:trPr>
        <w:tc>
          <w:tcPr>
            <w:tcW w:w="51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/Comments/Connection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llenges of the 1790s – Chapter 6 Section 2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Directions: Explain the main idea of each topic below</w:t>
            </w:r>
          </w:p>
        </w:tc>
      </w:tr>
      <w:tr>
        <w:trPr>
          <w:trHeight w:val="11025" w:hRule="atLeast"/>
        </w:trPr>
        <w:tc>
          <w:tcPr>
            <w:tcW w:w="48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hington wanted to remain neutral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S should/should not be neutral in foreign wars today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Alien and Sedition Acts were unconstitutional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XYZ affair lead to the Alien and Sedition Acts beca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Alien Acts are similar to the Patriot Act beca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UTRALITY PROCLAIM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Y’S TREA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ICKNEY’S TREA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YZ AFFAI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IEN AND SEDITION ACT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ien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edition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IRGINIA AND KENTUCKY RESOLUT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4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arize the challenges of the 1790s: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</w:tr>
      <w:tr>
        <w:trPr>
          <w:trHeight w:val="68" w:hRule="atLeast"/>
        </w:trPr>
        <w:tc>
          <w:tcPr>
            <w:tcW w:w="1152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55:00Z</dcterms:created>
  <dc:creator>Malden Public Schools</dc:creator>
  <dc:description/>
  <dc:language>en-US</dc:language>
  <cp:lastModifiedBy>mpstech</cp:lastModifiedBy>
  <cp:lastPrinted>2011-12-23T10:45:00Z</cp:lastPrinted>
  <dcterms:modified xsi:type="dcterms:W3CDTF">2012-09-21T15:55:00Z</dcterms:modified>
  <cp:revision>2</cp:revision>
  <dc:subject/>
  <dc:title>Questions/Comments/</dc:title>
</cp:coreProperties>
</file>